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овано:                                                                          </w:t>
        <w:tab/>
        <w:tab/>
        <w:t xml:space="preserve">   </w:t>
        <w:tab/>
        <w:t xml:space="preserve">   </w:t>
        <w:tab/>
        <w:tab/>
        <w:tab/>
        <w:t xml:space="preserve">                                                                           Утверждаю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ик ПТУ</w:t>
        <w:tab/>
        <w:tab/>
        <w:tab/>
        <w:tab/>
        <w:tab/>
        <w:tab/>
        <w:tab/>
        <w:tab/>
        <w:tab/>
        <w:t xml:space="preserve">   </w:t>
        <w:tab/>
        <w:t xml:space="preserve">                                                                           Начальник УКСи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ОО «Самарские Коммунальные Системы»                                                                                                      ООО «Самарские Коммунальные Системы»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 Шаров Е. А.</w:t>
        <w:tab/>
        <w:tab/>
        <w:tab/>
        <w:tab/>
        <w:tab/>
        <w:tab/>
        <w:t xml:space="preserve">                                                                                         _____________Панов А.Е.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>
          <w:color w:val="FFFFFF"/>
        </w:rPr>
        <w:t xml:space="preserve">_ </w:t>
      </w:r>
      <w:r>
        <w:rPr/>
        <w:t xml:space="preserve">                                                                                                              </w:t>
      </w:r>
    </w:p>
    <w:p>
      <w:pPr>
        <w:pStyle w:val="Heading1"/>
        <w:tabs>
          <w:tab w:val="clear" w:pos="0"/>
        </w:tabs>
        <w:rPr/>
      </w:pPr>
      <w:r>
        <w:rPr/>
        <w:t xml:space="preserve">ДЕФЕКТНАЯ  ВЕДОМОСТЬ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ТЗ №  СКС-2023-С-3-337.2</w:t>
      </w:r>
    </w:p>
    <w:p>
      <w:pPr>
        <w:pStyle w:val="Heading1"/>
        <w:rPr/>
      </w:pPr>
      <w:r>
        <w:rPr/>
        <w:t>на  капитальный ремонт кровли  здания  КНС-6А (подряд)</w:t>
      </w:r>
    </w:p>
    <w:p>
      <w:pPr>
        <w:pStyle w:val="Normal"/>
        <w:rPr/>
      </w:pPr>
      <w:r>
        <w:rPr/>
        <w:t xml:space="preserve">Объект: КНС 6А 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инв № 221 </w:t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tbl>
      <w:tblPr>
        <w:tblW w:w="15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980"/>
        <w:gridCol w:w="1980"/>
        <w:gridCol w:w="5400"/>
        <w:gridCol w:w="1800"/>
        <w:gridCol w:w="1440"/>
        <w:gridCol w:w="2152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rFonts w:eastAsia="Tahoma"/>
              </w:rPr>
              <w:t>№</w:t>
            </w: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конструктивных эле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исание дефект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работ, необходимые для устранения деф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ё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щины, протечк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борка покрытий кровель из рулонных материалов в 3 сло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45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яж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щин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Разборка цементной стяжки толщиной 40 мм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45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стройство цементной стяжки толщиной 40 мм (раствор марки М100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47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рапет 15,9 (458+15,9)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ли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розия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Смена </w:t>
            </w:r>
            <w:r>
              <w:rPr/>
              <w:t xml:space="preserve">отливов  из оцинкованной стали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шириной</w:t>
            </w:r>
            <w:r>
              <w:rPr/>
              <w:t xml:space="preserve"> до 0,7 м (толщ. 0,55мм) с установкой новых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4,1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литы перекрыти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щины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Восстановление </w:t>
            </w:r>
            <w:r>
              <w:rPr/>
              <w:t>межп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анельных стыков </w:t>
            </w:r>
            <w:r>
              <w:rPr/>
              <w:t>цементным раствором марки  М1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п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6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Огрунтовка оснований под водоизоляционный ковер битумной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грунтовкой (готовой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48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+15,9/2+16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стройство кровель из наплавляемых материалов в 2 слоя из Техноэлас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458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Возможно применение материалов с аналогичными свойствами, не ухудшающими качество работ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Устройство примыканий к стенам из наплавляемого материала высотой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900 </w:t>
            </w:r>
            <w:r>
              <w:rPr/>
              <w:t>мм без фартуков из Техноэласт ЭПП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.м.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/16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Устройство дополнительного слоя из Техноэласта под отлив шириной 0,5м ЭПП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auto"/>
              </w:rPr>
              <w:t>п.м./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auto"/>
              </w:rPr>
              <w:t>36/18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рапетные короб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розия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Смена </w:t>
            </w:r>
            <w:r>
              <w:rPr/>
              <w:t xml:space="preserve">парапетных коробов шириной до 1000 мм из оцинкованной стали толщ. 0,55мм с установкой новых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/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1/23,9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Ремонт штукатурки </w:t>
            </w:r>
            <w:r>
              <w:rPr/>
              <w:t>наружных стен по бетону, толщиной до 20 м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4,2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онтаж прижимной планки из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 xml:space="preserve"> оцинкованной стали с полимерным покрытием, размер 82 ммх2 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.м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8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стройство примыкании к дефлектору Д-400 мм высотой 0,4 м в 2 слоя Техноэласто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/м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/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2,7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нтаж жидкой резины на стыки и примыкания технологических труб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огрузка и вывоз мусора  на 15 к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90"/>
          <w:tab w:val="left" w:pos="3360" w:leader="none"/>
        </w:tabs>
        <w:jc w:val="both"/>
        <w:rPr/>
      </w:pPr>
      <w:r>
        <w:rPr/>
      </w:r>
    </w:p>
    <w:p>
      <w:pPr>
        <w:pStyle w:val="Normal"/>
        <w:tabs>
          <w:tab w:val="clear" w:pos="490"/>
          <w:tab w:val="left" w:pos="3360" w:leader="none"/>
        </w:tabs>
        <w:jc w:val="both"/>
        <w:rPr/>
      </w:pPr>
      <w:r>
        <w:rPr/>
      </w:r>
    </w:p>
    <w:p>
      <w:pPr>
        <w:pStyle w:val="Normal"/>
        <w:tabs>
          <w:tab w:val="clear" w:pos="490"/>
          <w:tab w:val="left" w:pos="3360" w:leader="none"/>
        </w:tabs>
        <w:jc w:val="both"/>
        <w:rPr/>
      </w:pPr>
      <w:r>
        <w:rPr/>
      </w:r>
    </w:p>
    <w:p>
      <w:pPr>
        <w:pStyle w:val="Normal"/>
        <w:tabs>
          <w:tab w:val="clear" w:pos="490"/>
          <w:tab w:val="left" w:pos="3360" w:leader="none"/>
        </w:tabs>
        <w:jc w:val="both"/>
        <w:rPr/>
      </w:pPr>
      <w:r>
        <w:rPr/>
        <w:t xml:space="preserve">              </w:t>
      </w:r>
      <w:r>
        <w:rPr>
          <w:rFonts w:eastAsia="Tahoma" w:cs="Times New Roman"/>
          <w:color w:val="auto"/>
          <w:sz w:val="24"/>
          <w:szCs w:val="24"/>
          <w:lang w:val="ru-RU" w:eastAsia="zh-CN" w:bidi="ar-SA"/>
        </w:rPr>
        <w:t>Инженер 1 кат.</w:t>
      </w:r>
      <w:r>
        <w:rPr>
          <w:rFonts w:eastAsia="Tahoma"/>
        </w:rPr>
        <w:t xml:space="preserve"> ОКР</w:t>
      </w:r>
      <w:r>
        <w:rPr/>
        <w:t xml:space="preserve">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Вершинина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Начальник ЦКНС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Шеплев Д.А.</w:t>
      </w:r>
    </w:p>
    <w:p>
      <w:pPr>
        <w:pStyle w:val="Normal"/>
        <w:tabs>
          <w:tab w:val="clear" w:pos="490"/>
          <w:tab w:val="left" w:pos="10320" w:leader="none"/>
        </w:tabs>
        <w:jc w:val="both"/>
        <w:rPr/>
      </w:pPr>
      <w:r>
        <w:rPr/>
      </w:r>
    </w:p>
    <w:p>
      <w:pPr>
        <w:pStyle w:val="Normal"/>
        <w:tabs>
          <w:tab w:val="clear" w:pos="490"/>
          <w:tab w:val="left" w:pos="10320" w:leader="none"/>
        </w:tabs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3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90"/>
        <w:tab w:val="left" w:pos="0" w:leader="none"/>
      </w:tabs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0:23:00Z</dcterms:created>
  <dc:creator>aKlimasov</dc:creator>
  <dc:description/>
  <dc:language>en-US</dc:language>
  <cp:lastModifiedBy/>
  <cp:lastPrinted>1995-11-21T17:41:00Z</cp:lastPrinted>
  <dcterms:modified xsi:type="dcterms:W3CDTF">2023-04-06T06:55:37Z</dcterms:modified>
  <cp:revision>19</cp:revision>
  <dc:subject/>
  <dc:title/>
</cp:coreProperties>
</file>